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-01.02.04</w:t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owyteks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PRZYGOTOWAWCZE</w:t>
      </w:r>
    </w:p>
    <w:p>
      <w:pPr>
        <w:pStyle w:val="Heading1"/>
        <w:rPr/>
      </w:pPr>
      <w:r>
        <w:rPr>
          <w:rFonts w:cs="Arial" w:ascii="Arial" w:hAnsi="Arial"/>
        </w:rPr>
        <w:t>1</w:t>
      </w:r>
      <w:r>
        <w:rPr>
          <w:rFonts w:cs="Arial" w:ascii="Arial Narrow" w:hAnsi="Arial Narrow"/>
        </w:rPr>
        <w:t>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Przedmiot SST</w:t>
      </w:r>
    </w:p>
    <w:p>
      <w:pPr>
        <w:pStyle w:val="Normal"/>
        <w:ind w:firstLine="708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 xml:space="preserve">Przedmiotem niniejszej szczegółowej specyfikacji technicznej (SST) są wymagania dotyczące wykonania i odbioru robót przygotowawczych związanych z realizacją zadania </w:t>
      </w:r>
      <w:r>
        <w:rPr>
          <w:rFonts w:cs="Arial" w:ascii="Arial Narrow" w:hAnsi="Arial Narrow"/>
          <w:b/>
        </w:rPr>
        <w:t>pt. „ Przebudowa drogi i budowa chodnika w ciągu drogi powiatowej nr 4704E ulica Teklinowska w Wieruszowie-Teklinów”.</w:t>
      </w:r>
    </w:p>
    <w:p>
      <w:pPr>
        <w:pStyle w:val="Normal"/>
        <w:rPr/>
      </w:pPr>
      <w:r>
        <w:rPr>
          <w:rFonts w:cs="Arial" w:ascii="Arial Narrow" w:hAnsi="Arial Narrow"/>
          <w:b/>
        </w:rPr>
        <w:t>1.2. Zakres stosowania SST.</w:t>
      </w:r>
    </w:p>
    <w:p>
      <w:pPr>
        <w:pStyle w:val="Tekstost"/>
        <w:rPr>
          <w:rFonts w:ascii="Arial Narrow" w:hAnsi="Arial Narrow" w:cs="Arial"/>
        </w:rPr>
      </w:pPr>
      <w:r>
        <w:rPr>
          <w:rFonts w:cs="Arial" w:ascii="Arial Narrow" w:hAnsi="Arial Narrow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ymienionych w punkcie 1.1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- rozebraniem konstrukcji jezdni i chodników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- frezowaniem nawierzchni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- wywozem gruzu i ziem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- wycinką drzew i krzewów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- karczowaniem pni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wymagania dotyczące materiałów podano w SST D-M-00.00.00 „Wymagania ogólne”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able ułożyć w wykopach i w rurach dwudzielnych Arota  DVK 110m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SPRZĘ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wykonywania robót przygotowawczych należy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piły mechaniczne do cięcia nawierzchni bitum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frezarki do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3" w:hanging="283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spycharki lub równi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pecjalne maszyny przeznaczone do karczowania pni oraz ich usunięcia z pasa drog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kopar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ciągniki ze specjalnym osprzętem do prowadzenia prac związanych z karczowaniem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transportu podano w SST D-M-00.00.00 „Wymagania ogólne” pkt 4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Gruz, korzenie, karpinę i humus można przewozić dowolnym transportem samochodowym.</w:t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Roboty rozbiórkowe elementów dróg obejmują usunięcie z terenu budowy wszystkich elementów wskazanych przez Inżyniera. </w:t>
        <w:tab/>
        <w:t>Roboty rozbiórkowe można wykonywać mechanicznie lub ręcznie w sposób określony przez Inżyniera.</w:t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Arial" w:ascii="Arial Narrow" w:hAnsi="Arial Narrow"/>
        </w:rPr>
        <w:tab/>
        <w:t>Roboty związane z wykarczowanie krzaków obejmują ponad to  wywiezienie korzeni poza teren budowy na wskazane miejsce, zasypanie dołów oraz ewentualne spalenie na miejscu pozostałości po wykarczowani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ły po wykarczowanych pniach należy wypełnić gruntem przydatnym do budowy nasypów i zagęścić, zgodnie z wymaganiami zawartymi w SST D-02.00.00 „Roboty ziemne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nie oraz gałęzie o średnicy &gt;10cm powinny być posortowane i ułożone w miejscu wskazanym przez Inżyniera. Sposób zniszczenia pozostałości po usuniętej roślinności powinien być zgodny ze wskazaniami Inżyniera.</w:t>
      </w:r>
    </w:p>
    <w:p>
      <w:pPr>
        <w:pStyle w:val="Normal"/>
        <w:ind w:firstLine="708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zasady obmiaru robót podano w SST D-M-00.00.00 „Wymagania ogólne” pkt 7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Zakres robót objętych niniejszą specyfikacją przedstawiono w załączonym przedmiarz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 Narrow" w:hAnsi="Arial Narrow"/>
        </w:rPr>
        <w:tab/>
        <w:t>Cena jednostkow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równanie podłoża i uporządkowanie terenu rozbiórki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>b) dla karczowania drzew i krzewów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cięcie i wykarczowanie krzew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wiezienie pni, karpiny i gałęzi poza teren budowy lub przerobienie gałęzi na korę drzewną, względnie spalenie na miejscu pozostałości po wykarczowani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zasypanie do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uporządkowanie miejsca prowadzonych robó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0.1. Normy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tbl>
      <w:tblPr>
        <w:tblW w:w="7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</w:tblGrid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8/8984-17/0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lekomunikacyjne sieci miejscowe. Linie kablowe. Ogólne wymagania i badani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76/8984-17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lekomunikacyjne sieci miejscowe. Ogólne wymagania.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73/8984-05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analizacja kablowa. Ogólne wymagania i badania.</w:t>
            </w:r>
          </w:p>
        </w:tc>
      </w:tr>
    </w:tbl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0.2. Inne dokumenty</w:t>
      </w:r>
    </w:p>
    <w:p>
      <w:pPr>
        <w:pStyle w:val="Normal"/>
        <w:ind w:left="113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montażu telefonicznych kabli miejscowych o izolacji papierowo-powietrznej i powłoce polietylenowej z zaporą przeciwwilgociową (XTKM) - ZBŁ - 1970 r.</w:t>
      </w:r>
    </w:p>
    <w:p>
      <w:pPr>
        <w:pStyle w:val="Normal"/>
        <w:ind w:left="18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R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15:00Z</dcterms:created>
  <dc:creator>Mrugała</dc:creator>
  <dc:description/>
  <cp:keywords/>
  <dc:language>en-US</dc:language>
  <cp:lastModifiedBy>Aoi</cp:lastModifiedBy>
  <cp:lastPrinted>2010-07-23T06:11:00Z</cp:lastPrinted>
  <dcterms:modified xsi:type="dcterms:W3CDTF">2015-04-05T06:38:00Z</dcterms:modified>
  <cp:revision>9</cp:revision>
  <dc:subject/>
  <dc:title>D-01</dc:title>
</cp:coreProperties>
</file>